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6TS</w:t>
      </w:r>
    </w:p>
    <w:p>
      <w:pPr>
        <w:pStyle w:val="Normal"/>
        <w:rPr/>
      </w:pPr>
      <w:r>
        <w:rPr>
          <w:rFonts w:cs="Arial" w:ascii="Arial" w:hAnsi="Arial"/>
          <w:sz w:val="24"/>
        </w:rPr>
        <w:t>Thursday, 1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ay, 2008</w:t>
      </w:r>
    </w:p>
    <w:p>
      <w:pPr>
        <w:pStyle w:val="Normal"/>
        <w:rPr/>
      </w:pPr>
      <w:r>
        <w:rPr>
          <w:rFonts w:cs="Arial" w:ascii="Arial" w:hAnsi="Arial"/>
          <w:sz w:val="24"/>
        </w:rPr>
        <w:t>Finish this in the lesson, if unfinished it will be Homework to be completed by Monday, 19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ay in drop bo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terion C –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ghest descriptor: the student critically evaluates the plan and justifies any modifications to the desig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ask</w:t>
      </w:r>
      <w:r>
        <w:rPr>
          <w:rFonts w:cs="Arial" w:ascii="Arial" w:hAnsi="Arial"/>
          <w:sz w:val="24"/>
        </w:rPr>
        <w:t xml:space="preserve">:  Write an evaluation of your plan, and explain changes you have made to dat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ect your basket and put it on the desk in front of you, together you’re your DT fol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in your DT folder at all the tasks for your pla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your process journal entr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answer the following questions for your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worked on your hanging basket, did you look at your Plan information in your DT folder?  How ofte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information in your plan did you look at most often? Wh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you made changes to your original design?  If so, what sort of changes and why did you make the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you recorded the changes in your Process Journal entries? If so, write the dates when you recorded th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have made big changes to your original design use a photo of your hanging basket how it is now, and label and explain the chang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re your original Gantt chart to today’s date.  Is there a big difference in your time planning? 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e a final Gantt chart that shows what you need to do to finish your hanging basket, and when you think you will finish 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ly, do you think your plan was useful? Explain your answ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03:00Z</dcterms:created>
  <dc:creator>lotty.cole</dc:creator>
  <dc:description/>
  <cp:keywords/>
  <dc:language>en-US</dc:language>
  <cp:lastModifiedBy>lotty.cole</cp:lastModifiedBy>
  <dcterms:modified xsi:type="dcterms:W3CDTF">2008-05-15T03:21:00Z</dcterms:modified>
  <cp:revision>2</cp:revision>
  <dc:subject/>
  <dc:title>G6TS</dc:title>
</cp:coreProperties>
</file>